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>Данная рабочая программа составлена на основе авторской  программы  «Биология 10-11 классы. Базовый уровень»  Авторы:   И.Н. Пономарева, О.А. Корнилова, Л.В. Симонова, М, «Вентана-Граф», 2009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курса биологии 10-11 классов является непосредственным продолжением программы по биологии 6-9 классов, составленной авторским  коллективом  под  руководством  профессора  И.Н.  Пономаревой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., Просвещение , 1993 – 1998; М., Изд. центр "Вентана-Граф", 2005 – 2006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г.), где уровень основного биологического образования (9 класс) завершается  общебиологическим  курсом  "Основы  общей  биологии".    В  связи  с  этим программа  10-11  классов  представляет  содержание  курса  общей  биологии как материалы второго, более высокого уровня обучения и построенного на интегративной  основе,  что  требует  образовательный  минимум  старшей школы. 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tabs>
          <w:tab w:val="clear" w:pos="708"/>
          <w:tab w:val="left" w:pos="1125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данной программы – обеспечение общекультурного менталитета и общей биологической компетентности выпускника современной средней школы.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особенности данной программы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бъёма экологического содержания за счёт некоторого сокращения анатомического и морфологического материал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внимания к биологическому разнообразию как исключительной ценности органического мира; к изучению живой природы России и бережному отношению к не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внимания к идеям эволюции органического мира, о взаимосвязях и зависимостях в структуре и жизнедеятельности биологических  систем разных уровней организации; к идеям об устойчивом развитии природы и общества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 </w:t>
      </w:r>
      <w:r>
        <w:rPr/>
        <w:t>Программа по биологии для учащихся 10-11 классов построена на важной содержательной основе – гуманизме, биоцентризме в раскрытии   свойств живой природы, ее закономерностей многомерности разнообразия  уровней организации жизни, понимания биологии как науки и как явления культур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 по разделам курса с учетом межпредметных и внутрипредметных связей. Так как увеличилось число учебных часов,  появилась возможность использовать резервное время для увеличения часов по каждой теме. Это дает большие возможности для понимания и закрепления материала, более глубокой подготовки учащихся к ЕГЭ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крытие учебного содержания в курсе общей биологии 10-11 классов проводится по разделам и темам, характеризующим особенности свойств живой  природы  на  разных  уровнях  организации  жизни.  Рассматриваются структурные уровни: молекулярный, клеточный, организменный, популяционно-видовой,  биогеоценотический  и  биосферный.  Это  определило  общее содержание курса биологии 10-11 класс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е  учебного  материала  в  10  классе  начинается  с  раскрытия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свойств  биосферного  уровня  жизни  и  завершается  в  11  классе  изложением свойств  молекулярного  уровня  жизни.  Такая  последовательность  изучения содержания  биологии  обеспечивает  в  10  классе  более  тесную,  преемственную связь с курсом биологии 9 класса и курсом географии  9-10 классов, а изучение  в  11  классе  биохимических  процессов  и  явлений  молекулярного уровня жизни - тесную связь с курсом химии. Однако учитель вправе осуществлять перестановку разделов и тем по своему усмотрению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ание места учебного предмета в учебном плане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sz w:val="28"/>
          <w:szCs w:val="28"/>
        </w:rPr>
        <w:t xml:space="preserve">         </w:t>
      </w:r>
      <w:r>
        <w:rPr/>
        <w:t xml:space="preserve">Курс «Основы общей биологии» в авторской программе рассчитан на 70 часов за 2 года обучения, в учебном плане школы отведено на изучение 136 часов, т.е. 68 часов в год (2 часа в неделю).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</w:t>
      </w:r>
      <w:r>
        <w:rPr/>
        <w:t>Таблица тематического распределения количества часов: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2338"/>
        <w:gridCol w:w="2083"/>
      </w:tblGrid>
      <w:tr>
        <w:trPr>
          <w:trHeight w:val="2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687" w:hanging="0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left="687" w:hanging="0"/>
              <w:rPr/>
            </w:pPr>
            <w:r>
              <w:rPr/>
              <w:t xml:space="preserve">                </w:t>
            </w:r>
            <w:r>
              <w:rPr/>
              <w:t xml:space="preserve">Разделы 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            </w:t>
            </w:r>
            <w:r>
              <w:rPr/>
              <w:t xml:space="preserve">Количество часов </w:t>
            </w:r>
          </w:p>
        </w:tc>
      </w:tr>
      <w:tr>
        <w:trPr>
          <w:trHeight w:val="4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ind w:left="687" w:hanging="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авторска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програ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ind w:left="9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</w:t>
            </w:r>
            <w:r>
              <w:rPr/>
              <w:t>Введение в курс общебиологических яв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ind w:left="9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Биосферный уровен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организации жизн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ind w:left="1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</w:t>
            </w:r>
            <w:r>
              <w:rPr/>
              <w:t xml:space="preserve">Биогеоценотический уровен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организации жизн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Популяционно-видовой уровен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организации жизн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   </w:t>
            </w:r>
            <w:r>
              <w:rPr/>
              <w:t>5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Заключени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552" w:hanging="0"/>
              <w:rPr>
                <w:b/>
                <w:b/>
              </w:rPr>
            </w:pPr>
            <w:r>
              <w:rPr>
                <w:b/>
              </w:rPr>
              <w:t>Итого:  10 клас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ind w:left="9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</w:t>
            </w:r>
            <w:r>
              <w:rPr/>
              <w:t>Организменный уровень     организации живой матери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ind w:left="9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   </w:t>
            </w:r>
            <w:r>
              <w:rPr/>
              <w:t>7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Клеточный уровен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организации жизн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ind w:left="1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   </w:t>
            </w:r>
            <w:r>
              <w:rPr/>
              <w:t>8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</w:t>
            </w:r>
            <w:r>
              <w:rPr/>
              <w:t xml:space="preserve">Молекулярный уровень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проявления жизн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   </w:t>
            </w:r>
            <w:r>
              <w:rPr/>
              <w:t>9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Заключени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Повторе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552" w:hanging="0"/>
              <w:rPr>
                <w:b/>
                <w:b/>
              </w:rPr>
            </w:pPr>
            <w:r>
              <w:rPr>
                <w:b/>
              </w:rPr>
              <w:t>Итого: 11 клас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552" w:hanging="0"/>
              <w:rPr/>
            </w:pPr>
            <w:r>
              <w:rPr/>
              <w:t>Всего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Содержание учебного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класс.</w:t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Введение в курс общебиологических явлений            10 ч</w:t>
      </w:r>
    </w:p>
    <w:p>
      <w:pPr>
        <w:pStyle w:val="Heading2"/>
        <w:rPr/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одержание и структура курса общей биологии. </w:t>
      </w:r>
      <w:r>
        <w:rPr>
          <w:rFonts w:cs="Times New Roman" w:ascii="Times New Roman" w:hAnsi="Times New Roman"/>
          <w:i w:val="false"/>
          <w:sz w:val="24"/>
          <w:szCs w:val="24"/>
        </w:rPr>
        <w:t>Экскурсия 1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 Многообразие видов в родной природе. Основные свойства жизни. Отличительные признаки живого.  Биосистема как структурная единица живой материи.  Уровни организации живой природы. Биологические методы изучения природы (наблюдение, измерение, описание и эксперимент).  Значение практической биологии. Отрасли биологии, ее связи с другими науками.  Живой мир и культура. Творчество в истории человечества. Труд и искусство, их влияние друг на друга.  Семинарское занятие</w:t>
      </w:r>
    </w:p>
    <w:p>
      <w:pPr>
        <w:pStyle w:val="Normal"/>
        <w:rPr/>
      </w:pPr>
      <w:r>
        <w:rPr>
          <w:b/>
        </w:rPr>
        <w:t>Экскурсия 2.</w:t>
      </w:r>
      <w:r>
        <w:rPr/>
        <w:t xml:space="preserve"> Сезонные изменения в живой природе.</w:t>
      </w:r>
    </w:p>
    <w:p>
      <w:pPr>
        <w:pStyle w:val="Normal"/>
        <w:rPr/>
      </w:pPr>
      <w:r>
        <w:rPr/>
        <w:t>Урок обобщение и закрепления по теме 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Биосферный уровень организации жизни         16 ч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чение В.И.Вернадского о биосфере. Функции живого вещества  в биосфере.  Происхождение живого вещества. Гипотезы А.И. Опарина и Дж. Холдейна о возникновении жизни на Земле.  Физико-химическая эволюция в развитии биосферы</w:t>
      </w:r>
    </w:p>
    <w:p>
      <w:pPr>
        <w:pStyle w:val="Normal"/>
        <w:rPr/>
      </w:pPr>
      <w:r>
        <w:rPr/>
        <w:t>Этапы биологической эволюции в развитии биосферы. Эволюция биосферы. История развития жизни на Земле.  Биосфера как глобальная биосистема и экосистема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Лабораторная работа 1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Определение пылевого загрязнения воздуха; определение химического загрязнения атмосферного воздуха с помощью биоиндикаторов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руговорот веществ и потоки энергии в биосфере. Биологический круговорот. Механизмы устойчивости биосферы. Человек как житель биосферы.  Глобальные изменения в биосфере, вызванные деятельностью человека. Роль взаимоотношения человека  и природы в развитии биосферы. Особенности биосферного уровня организации живой материи.</w:t>
      </w:r>
    </w:p>
    <w:p>
      <w:pPr>
        <w:pStyle w:val="Normal"/>
        <w:rPr/>
      </w:pPr>
      <w:r>
        <w:rPr/>
        <w:t xml:space="preserve">          </w:t>
      </w:r>
      <w:r>
        <w:rPr/>
        <w:t>Среды жизни организмов на Земле. Экологические факторы: абиотические, биотические, антропогенные. Значение экологических факторов  в жизни организмов. Оптимальные</w:t>
      </w:r>
      <w:r>
        <w:rPr>
          <w:b/>
          <w:i/>
        </w:rPr>
        <w:t>,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граничивающие и сигнальные действия факторов. Обобщающий урок по теме: «Биосферный уровень жизни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 Биогеоценотический уровень организации жизни      16 ч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Биогеоценоз как биосистема и особый уровень организации жизни. Биогеоценоз как био- и экосистема.  Строение и свойства биогеоценоза.   Понятие экологической ниши.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абораторная работа 2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Исследование черт приспособленности растений и животных к условиям жизни в лесном биогеоценозе.</w:t>
      </w:r>
    </w:p>
    <w:p>
      <w:pPr>
        <w:pStyle w:val="Normal"/>
        <w:rPr/>
      </w:pPr>
      <w:r>
        <w:rPr/>
        <w:t>Совместная жизнь видов в биогеоценозе. Приспособленность видов к совместной жизни в биогеоценозах. Механизмы устойчивости биогеоценозов.</w:t>
      </w:r>
    </w:p>
    <w:p>
      <w:pPr>
        <w:pStyle w:val="Normal"/>
        <w:rPr/>
      </w:pPr>
      <w:r>
        <w:rPr/>
        <w:t>Зарождение и смена биогеоценозов. Суточные и сезонные изменения биогеоценозов. Многообразие водных биогеоценозов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ногообразие биогеоценозов суши. Сохранение разнообразия биогеоценозов.</w:t>
      </w:r>
    </w:p>
    <w:p>
      <w:pPr>
        <w:pStyle w:val="Normal"/>
        <w:rPr/>
      </w:pPr>
      <w:r>
        <w:rPr/>
        <w:t xml:space="preserve">Природопользование в истории человечества. </w:t>
      </w:r>
    </w:p>
    <w:p>
      <w:pPr>
        <w:pStyle w:val="Normal"/>
        <w:rPr/>
      </w:pPr>
      <w:r>
        <w:rPr>
          <w:b/>
        </w:rPr>
        <w:t>Экскурсия 3.</w:t>
      </w:r>
      <w:r>
        <w:rPr/>
        <w:t xml:space="preserve"> Естественные и искусственные экосистемы.</w:t>
      </w:r>
    </w:p>
    <w:p>
      <w:pPr>
        <w:pStyle w:val="Normal"/>
        <w:rPr/>
      </w:pPr>
      <w:r>
        <w:rPr/>
        <w:t xml:space="preserve"> </w:t>
      </w:r>
      <w:r>
        <w:rPr/>
        <w:t xml:space="preserve">Экологические законы природопользования. </w:t>
      </w:r>
    </w:p>
    <w:p>
      <w:pPr>
        <w:pStyle w:val="Normal"/>
        <w:rPr/>
      </w:pPr>
      <w:r>
        <w:rPr/>
        <w:t>Обобщающий урок по теме: «Биогеоценотический уровень организации жизни»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. Популяционно-видовой уровень организации жизни      25 ч</w:t>
      </w:r>
    </w:p>
    <w:p>
      <w:pPr>
        <w:pStyle w:val="Normal"/>
        <w:rPr>
          <w:b/>
          <w:b/>
          <w:i/>
          <w:i/>
        </w:rPr>
      </w:pPr>
      <w:r>
        <w:rPr/>
        <w:t>Вид, его критерии и структура. Лабораторная работа 3.</w:t>
      </w:r>
    </w:p>
    <w:p>
      <w:pPr>
        <w:pStyle w:val="Normal"/>
        <w:rPr/>
      </w:pPr>
      <w:r>
        <w:rPr/>
        <w:t>Изучение морфологических критериев вида на живых комнатных растениях и коллекциях животных.</w:t>
      </w:r>
    </w:p>
    <w:p>
      <w:pPr>
        <w:pStyle w:val="Normal"/>
        <w:rPr/>
      </w:pPr>
      <w:r>
        <w:rPr/>
        <w:t xml:space="preserve"> </w:t>
      </w:r>
      <w:r>
        <w:rPr/>
        <w:t>Популяция как форма существования вида. Популяция – структурная единица вида</w:t>
      </w:r>
      <w:r>
        <w:rPr>
          <w:b/>
          <w:i/>
        </w:rPr>
        <w:t xml:space="preserve">. </w:t>
      </w:r>
      <w:r>
        <w:rPr/>
        <w:t>Популяция как основная единица эволюции.</w:t>
      </w:r>
    </w:p>
    <w:p>
      <w:pPr>
        <w:pStyle w:val="Normal"/>
        <w:rPr/>
      </w:pPr>
      <w:r>
        <w:rPr/>
        <w:t xml:space="preserve">      </w:t>
      </w:r>
      <w:r>
        <w:rPr/>
        <w:t>Движущие силы и факторы эволюции. Результаты эволюции. Система живых организмов на Земле.   Сохранение биоразнообразия – насущная задача человечества.  Этапы происхождения человека.  Человек как уникальный вид живой природы. Этапы происхождения  и эволюция человека.   Гипотезы происхождения человека.  История развития эволюционных идей.</w:t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  <w:t xml:space="preserve">       </w:t>
      </w:r>
      <w:r>
        <w:rPr/>
        <w:t xml:space="preserve">Теория Ч. Дарвина об эволюции. Естественный отбор и его формы. Искусственный отбор и его роль в увеличении биологического разнообразия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Лабораторная работа 4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 Изучение результатов искусственного отбора -  разнообразия сортов растений и пород животных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овременное учение об эволюции. Результаты эволюции,  и ее основные закономерности. Основные направления эволюции: ароморфоз, идиоадаптация и дегенерация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Лабораторная работа 5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Обнаружение признаков ароморфоза у растений и животных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иологический прогресс и биологический регресс. Особенности популяционно-видового уровня. Значение изучения популяций и видов. Биоразнообразие – современная проблема науки и общества.  Проблема сохранения биологического разнообразия как основа устойчивого развития биосферы.  Всемирная стратегия сохранения природных видов.  Семинарское занятие. Ценность биологического разнообраз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общение по теме:  «Популяционно-видовой уровень жизни» Экскурсия 4. Знакомство с многообразием сортов растений  и пород животных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Экскурсия 5.  Изучение агроэкосистем своей местности.</w:t>
      </w:r>
    </w:p>
    <w:p>
      <w:pPr>
        <w:pStyle w:val="Normal"/>
        <w:rPr>
          <w:b/>
          <w:b/>
        </w:rPr>
      </w:pPr>
      <w:r>
        <w:rPr>
          <w:b/>
        </w:rPr>
        <w:t>5.  Заключение   1 ч</w:t>
      </w:r>
    </w:p>
    <w:p>
      <w:pPr>
        <w:pStyle w:val="Normal"/>
        <w:rPr/>
      </w:pPr>
      <w:r>
        <w:rPr/>
        <w:t>Итоговая проверочная работа по изученному курсу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 класс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</w:t>
      </w:r>
      <w:r>
        <w:rPr>
          <w:b/>
          <w:bCs/>
        </w:rPr>
        <w:t>6. Организменный уровень организации жизни.      30 ч</w:t>
      </w:r>
    </w:p>
    <w:p>
      <w:pPr>
        <w:pStyle w:val="Normal"/>
        <w:rPr/>
      </w:pPr>
      <w:r>
        <w:rPr/>
      </w:r>
    </w:p>
    <w:p>
      <w:pPr>
        <w:pStyle w:val="Normal"/>
        <w:ind w:left="-4" w:hanging="0"/>
        <w:rPr>
          <w:b/>
          <w:b/>
          <w:bCs/>
        </w:rPr>
      </w:pPr>
      <w:r>
        <w:rPr>
          <w:b/>
          <w:bCs/>
        </w:rPr>
        <w:t>6.1.  Организм как биосистема.       9 ч</w:t>
      </w:r>
    </w:p>
    <w:p>
      <w:pPr>
        <w:pStyle w:val="Normal"/>
        <w:ind w:left="-4" w:hanging="0"/>
        <w:rPr/>
      </w:pPr>
      <w:r>
        <w:rPr/>
        <w:t xml:space="preserve"> </w:t>
      </w:r>
      <w:r>
        <w:rPr/>
        <w:t>Организменный уровень организации жизни и его роль в природе. Организм как биосистема. Обмен веществ и процессы жизнедеятельности одноклеточных организмов. Различия организмов в зависимости от способа питания.</w:t>
      </w:r>
    </w:p>
    <w:p>
      <w:pPr>
        <w:pStyle w:val="Normal"/>
        <w:ind w:left="-4" w:hanging="0"/>
        <w:rPr/>
      </w:pPr>
      <w:r>
        <w:rPr/>
        <w:t xml:space="preserve"> </w:t>
      </w:r>
      <w:r>
        <w:rPr/>
        <w:t>Размножение организмов – половое и бесполое. Оплодотворение и его значение.</w:t>
      </w:r>
    </w:p>
    <w:p>
      <w:pPr>
        <w:pStyle w:val="Normal"/>
        <w:ind w:left="-4" w:hanging="0"/>
        <w:rPr/>
      </w:pPr>
      <w:r>
        <w:rPr/>
        <w:t>Двойное оплодотворение цветковых растений.</w:t>
      </w:r>
    </w:p>
    <w:p>
      <w:pPr>
        <w:pStyle w:val="Normal"/>
        <w:ind w:left="-4" w:hanging="0"/>
        <w:rPr/>
      </w:pPr>
      <w:r>
        <w:rPr/>
        <w:t xml:space="preserve"> </w:t>
      </w:r>
      <w:r>
        <w:rPr/>
        <w:t>Развитие организмов от зарождения до смерти (онтогенез).  Постэмбриональный период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актическая работа № 1.  </w:t>
      </w:r>
      <w:r>
        <w:rPr/>
        <w:t>Выявление признаков сходства зародышей человека и других млекопитающих как доказательство их родства.</w:t>
      </w:r>
    </w:p>
    <w:p>
      <w:pPr>
        <w:pStyle w:val="Normal"/>
        <w:ind w:left="-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.2.  Генетические закономерности наследования.     9ч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 истории развития генетики. Наследственность и изменчивость – свойства организмов. Хромосомная теория наследования признаков. Изменчивость признаков организма и ее типы. Мутации, их материальные основы.</w:t>
      </w:r>
    </w:p>
    <w:p>
      <w:pPr>
        <w:pStyle w:val="Normal"/>
        <w:jc w:val="both"/>
        <w:rPr/>
      </w:pPr>
      <w:r>
        <w:rPr/>
        <w:t xml:space="preserve">Генетические закономерности наследования, открытые Г.Менделем. Моногибридное скрещивание. Дигибридное скрещивание. </w:t>
      </w:r>
    </w:p>
    <w:p>
      <w:pPr>
        <w:pStyle w:val="Normal"/>
        <w:jc w:val="both"/>
        <w:rPr/>
      </w:pPr>
      <w:r>
        <w:rPr>
          <w:b/>
        </w:rPr>
        <w:t>Лабораторная работа 1.</w:t>
      </w:r>
      <w:r>
        <w:rPr/>
        <w:t xml:space="preserve"> Решение элементарных генетических задач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кон Т. Моргана. Закон Т. Моргана. Генетика пола и наследование, сцепленное с по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6.3</w:t>
      </w:r>
      <w:r>
        <w:rPr/>
        <w:t xml:space="preserve">.  </w:t>
      </w:r>
      <w:r>
        <w:rPr>
          <w:b/>
        </w:rPr>
        <w:t>Наследственные генетические заболевания .     5  ч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следственные болезни человека. Мутагены. Их влияние на живую природу и человека. Этические аспекты медицинской генетики. </w:t>
      </w:r>
    </w:p>
    <w:p>
      <w:pPr>
        <w:pStyle w:val="Normal"/>
        <w:jc w:val="both"/>
        <w:rPr/>
      </w:pPr>
      <w:r>
        <w:rPr/>
        <w:t xml:space="preserve">Генетические основы селекции, основные методы. Учение Н.И. Вавилова о центрах многообразия и происхождения культурных растений. </w:t>
      </w:r>
    </w:p>
    <w:p>
      <w:pPr>
        <w:pStyle w:val="Normal"/>
        <w:jc w:val="both"/>
        <w:rPr/>
      </w:pPr>
      <w:r>
        <w:rPr/>
        <w:t xml:space="preserve">Биотехнология, ее достижения.  Этические аспекты развития некоторых исследований в биотехнологии. </w:t>
      </w:r>
    </w:p>
    <w:p>
      <w:pPr>
        <w:pStyle w:val="Normal"/>
        <w:jc w:val="both"/>
        <w:rPr/>
      </w:pPr>
      <w:r>
        <w:rPr/>
        <w:t>Факторы, определяющие здоровье человека. Творчество в жизни человека и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4. Основы селекции.   4ч </w:t>
      </w:r>
    </w:p>
    <w:p>
      <w:pPr>
        <w:pStyle w:val="Normal"/>
        <w:jc w:val="both"/>
        <w:rPr/>
      </w:pPr>
      <w:r>
        <w:rPr/>
        <w:t>Генетические основы селекции.Учение Н.И. Вавилова о центрах происхождения культурных растений. Основные методы селекции: гибридизация и искусственный отбор.  Биотехнология, ее достижения.</w:t>
      </w:r>
    </w:p>
    <w:p>
      <w:pPr>
        <w:pStyle w:val="Normal"/>
        <w:rPr>
          <w:b/>
          <w:b/>
        </w:rPr>
      </w:pPr>
      <w:r>
        <w:rPr>
          <w:b/>
        </w:rPr>
        <w:t>6.5. Вирусы.    3 ч</w:t>
      </w:r>
    </w:p>
    <w:p>
      <w:pPr>
        <w:pStyle w:val="Normal"/>
        <w:rPr/>
      </w:pPr>
      <w:r>
        <w:rPr/>
        <w:t>Вирусы – неклеточная форма существования организмов. Вирусные заболевания. Способы борьбы со  СПИДом.  Вирусология – наука о вирус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Клеточный уровень организации жизни.              18 ч</w:t>
      </w:r>
    </w:p>
    <w:p>
      <w:pPr>
        <w:pStyle w:val="Normal"/>
        <w:rPr>
          <w:b/>
          <w:b/>
        </w:rPr>
      </w:pPr>
      <w:r>
        <w:rPr>
          <w:b/>
        </w:rPr>
        <w:t>7.1.  Общая характеристика клеточного уровня жизни.    5 ч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леточный уровень организации жизни и его роль в природе.  </w:t>
      </w:r>
    </w:p>
    <w:p>
      <w:pPr>
        <w:pStyle w:val="Normal"/>
        <w:jc w:val="both"/>
        <w:rPr/>
      </w:pPr>
      <w:r>
        <w:rPr/>
        <w:t>Клетка как этап эволюции живого в истории Земли.  История развития науки о клетке. Многообразие клеток и тканей.</w:t>
      </w:r>
    </w:p>
    <w:p>
      <w:pPr>
        <w:pStyle w:val="Normal"/>
        <w:jc w:val="both"/>
        <w:rPr/>
      </w:pPr>
      <w:r>
        <w:rPr/>
        <w:t>Клетка – основная структурная  и функциональная единица жизнедеятельности.</w:t>
      </w:r>
    </w:p>
    <w:p>
      <w:pPr>
        <w:pStyle w:val="TextBody"/>
        <w:widowControl/>
        <w:autoSpaceDE w:val="true"/>
        <w:spacing w:lineRule="auto" w:line="240"/>
        <w:rPr/>
      </w:pPr>
      <w:r>
        <w:rPr>
          <w:b/>
          <w:sz w:val="24"/>
          <w:szCs w:val="24"/>
        </w:rPr>
        <w:t>Лабораторная работа № 2</w:t>
      </w:r>
      <w:r>
        <w:rPr>
          <w:sz w:val="24"/>
          <w:szCs w:val="24"/>
        </w:rPr>
        <w:t xml:space="preserve">   Наблюдение клеток растений и животных под микроскопом на готовых микропрепаратах и их описание.  Сравнение строения клеток растений и живот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7.2.  Особенности строения клеток прокариот и эукариот.   7 ч</w:t>
      </w:r>
    </w:p>
    <w:p>
      <w:pPr>
        <w:pStyle w:val="Normal"/>
        <w:jc w:val="both"/>
        <w:rPr/>
      </w:pPr>
      <w:r>
        <w:rPr/>
        <w:t>Постоянные и временные компоненты клетки.  Мембранные органоид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обенности клеток прокариот и эукариот. Многообразие прокариот. Микробиология на службе челове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ипотезы происхождения эукариотических клеток. </w:t>
      </w:r>
    </w:p>
    <w:p>
      <w:pPr>
        <w:pStyle w:val="Normal"/>
        <w:jc w:val="both"/>
        <w:rPr/>
      </w:pPr>
      <w:r>
        <w:rPr/>
        <w:t>Многообразие одноклеточных эукариот. Клеточный цикл жизни клет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7.3. Деление клетки    6 ч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еление клетки. Митоз. </w:t>
      </w:r>
      <w:r>
        <w:rPr>
          <w:b/>
        </w:rPr>
        <w:t>Лабораторная работа 3.</w:t>
      </w:r>
      <w:r>
        <w:rPr/>
        <w:t xml:space="preserve"> Исследование фаз митоза на микропрепарате клеток кончика корн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йоз. Особенности образования половых клеток. Структура и функции хромос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армония и целесообразность в живой клетке.    </w:t>
      </w:r>
      <w:r>
        <w:rPr>
          <w:i/>
        </w:rPr>
        <w:t>Семинарское занят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Молекулярный уровень проявления жизни.     14 ч</w:t>
      </w:r>
    </w:p>
    <w:p>
      <w:pPr>
        <w:pStyle w:val="Normal"/>
        <w:jc w:val="both"/>
        <w:rPr>
          <w:b/>
          <w:b/>
        </w:rPr>
      </w:pPr>
      <w:r>
        <w:rPr>
          <w:b/>
        </w:rPr>
        <w:t>8.1. Основные химические соединения живой клетки.  11 ч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олекулярный уровень жизни и его особенности и роль в природе.  </w:t>
      </w:r>
    </w:p>
    <w:p>
      <w:pPr>
        <w:pStyle w:val="Normal"/>
        <w:jc w:val="both"/>
        <w:rPr/>
      </w:pPr>
      <w:r>
        <w:rPr/>
        <w:t xml:space="preserve">Основные химические соединения живой материи. Углеводы, липиды и белки клетки, их строение и значение. Строение и химический состав нуклеиновых кислот. Структура и функции ДНК. Репликация ДНК. Строение, функции и многообразие форм РНК в клетке.  </w:t>
      </w:r>
    </w:p>
    <w:p>
      <w:pPr>
        <w:pStyle w:val="Normal"/>
        <w:jc w:val="both"/>
        <w:rPr/>
      </w:pPr>
      <w:r>
        <w:rPr/>
        <w:t xml:space="preserve">Процессы синтеза как часть метаболизма в живых клетках.  Процессы биосинтеза молекул белка. 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/>
        <w:t>Молекулярные процессы расщепления веществ.  Безкислородный этап клеточного дыхания. Кислородный этап клеточного дыхания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</w:rPr>
      </w:pPr>
      <w:r>
        <w:rPr/>
        <w:t xml:space="preserve">Понятие о пластическом и энергетическом обмене в клетке. Роль регуляторов биомолекулярных процессов. 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</w:rPr>
      </w:pPr>
      <w:r>
        <w:rPr>
          <w:b/>
        </w:rPr>
        <w:t>8.2. Последствия деятельности человека в окружающей среде.    3 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пасность химического загрязнения окружающей среды. Химические элементы в оболочках Земли и молекулах живых сист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Химическое загрязнение окружающей среды как глобальная экологическая проблема. Время экологической культуры человека и обществ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>
          <w:b/>
        </w:rPr>
        <w:t>4. Заключение        2 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труктурные уровни организации живой природы. Биологическое разнообразие живого мира. </w:t>
      </w:r>
      <w:r>
        <w:rPr>
          <w:b/>
        </w:rPr>
        <w:t>Экскурсия 1</w:t>
      </w:r>
      <w:r>
        <w:rPr/>
        <w:t>. Отличие живых систем от неживы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Урок обобщения и подведение итогов по теме и по материалу, изученному в течение год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5. Повторение         4 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Морфология растений и животных.  Классификация растений и животны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Роль бактерий в природ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Высшая нервная деятельность человека.  Нервная и гуморальная регуляц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ПЕРЕЧЕНЬ  ПРАКТИЧЕСКИХ  И  ЛАБОРАТОРНЫХ 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Лабораторные работы продолжительностью не более 20 минут (как элемент урока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 класс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8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.р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Тема лабораторной рабо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ылевого загрязнения воздух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черт приспособленности растений и животных к условиям жизни в лесном биогеоценозе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орфологических критериев вида на живых комнатных растениях и коллекциях животных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результатов искусственного отбора -  разнообразия сортов растений и пород животных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аружение признаков ароморфоза у растений и животных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 класс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6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.р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Тема лабораторной рабо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элементарных генетических зада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клеток растений и животных под микроскопом.  Сравнение строения клеток растений и животных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фаз митоза на микропрепарате клеток кончика корня.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2.  Экскурсии как элемент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5.    ТРЕБОВАНИЯ  К  ПОДГОТОВКЕ  УЧАЩИХСЯ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</w:rPr>
        <w:t>В результате изучения биологии в 10 классе 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 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основные положения</w:t>
      </w:r>
      <w:r>
        <w:rPr/>
        <w:t xml:space="preserve"> биологических теорий (клеточная, эволюционная теория Ч.Дарвина); учение В.И.Вернадского о биосфер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троение биологических объектов:</w:t>
      </w:r>
      <w:r>
        <w:rPr/>
        <w:t xml:space="preserve"> вида и экосистем (структур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ущность биологических процессов:</w:t>
      </w:r>
      <w:r>
        <w:rPr/>
        <w:t xml:space="preserve">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вклад выдающихся ученых</w:t>
      </w:r>
      <w:r>
        <w:rPr/>
        <w:t xml:space="preserve"> в развитие биологической нау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</w:rPr>
        <w:t>биологическую терминологию и символику</w:t>
      </w:r>
      <w:r>
        <w:rPr/>
        <w:t>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</w:rPr>
        <w:t xml:space="preserve">объяснять: </w:t>
      </w:r>
      <w:r>
        <w:rPr/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экологических факторов на организмы; взаимосвязи организмов и окружающей среды;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решать</w:t>
      </w:r>
      <w:r>
        <w:rPr/>
        <w:t xml:space="preserve"> элементарные биологические задачи;  схемы переноса веществ и энергии в экосистемах (цепи пит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описывать</w:t>
      </w:r>
      <w:r>
        <w:rPr/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выявлять</w:t>
      </w:r>
      <w:r>
        <w:rPr/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равнивать</w:t>
      </w:r>
      <w:r>
        <w:rPr/>
        <w:t xml:space="preserve">: биологические объекты, природные экосистемы и агроэкосистемы своей местности) и делать выводы на основе сравн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 xml:space="preserve">анализировать и оценивать </w:t>
      </w:r>
      <w:r>
        <w:rPr/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 xml:space="preserve">изучать </w:t>
      </w:r>
      <w:r>
        <w:rPr/>
        <w:t>изменения в экосистемах на биологических мод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 xml:space="preserve">находить </w:t>
      </w:r>
      <w:r>
        <w:rPr/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.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</w:rPr>
        <w:t>В результате изучения биологии в 11 классе 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 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основные положения</w:t>
      </w:r>
      <w:r>
        <w:rPr/>
        <w:t xml:space="preserve"> биологических теорий (клеточная, эволюционная теория Ч.Дарвина); сущность законов Г.Менделя, закономерностей изменчив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троение биологических объектов:</w:t>
      </w:r>
      <w:r>
        <w:rPr/>
        <w:t xml:space="preserve"> клетки; генов и хромос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ущность биологических процессов:</w:t>
      </w:r>
      <w:r>
        <w:rPr/>
        <w:t xml:space="preserve"> размножение, оплодотворение, действие искусственного и естественного отбора, формирование приспособ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вклад выдающихся ученых</w:t>
      </w:r>
      <w:r>
        <w:rPr/>
        <w:t xml:space="preserve"> в развитие биологической нау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</w:rPr>
        <w:t>биологическую терминологию и символику</w:t>
      </w:r>
      <w:r>
        <w:rPr/>
        <w:t>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</w:rPr>
        <w:t xml:space="preserve">объяснять: </w:t>
      </w:r>
      <w:r>
        <w:rPr/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 нарушений развития организмов, наследственных заболеваний, мут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решать</w:t>
      </w:r>
      <w:r>
        <w:rPr/>
        <w:t xml:space="preserve"> элементарные биологические задачи; составлять элементарные схемы скрещи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описывать</w:t>
      </w:r>
      <w:r>
        <w:rPr/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выявлять</w:t>
      </w:r>
      <w:r>
        <w:rPr/>
        <w:t xml:space="preserve"> приспособления организмов к среде обитания, источники мутагенов в окружающей среде (косвен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равнивать</w:t>
      </w:r>
      <w:r>
        <w:rPr/>
        <w:t xml:space="preserve">: биологические объекты (химический состав тел живой и неживой природы, зародыши человека и других млекопитающих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 xml:space="preserve">анализировать и оценивать </w:t>
      </w:r>
      <w:r>
        <w:rPr/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 xml:space="preserve">находить </w:t>
      </w:r>
      <w:r>
        <w:rPr/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  учебно-методического и материально-технического обеспечения.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Пономарева И.Н., Корнилова О.А., Лощилина Т.Е. Биология. 10 класс. Учебник для учащихся общеобразовательных учреждений: базовый уровень.  / Под ред. Проф. И.Н. Пономаревой, 2-е изд., перераб./ М, «Вентана-Граф,  2008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Д.К. Беляев, П.М. Бородин, Н.Н. Воронцов и др. Общая биология. 10-11. Учебник для 10-11 классов  общеобразовательных учреждений, 2-е изд. М, Просвещение,  2002.</w:t>
      </w:r>
    </w:p>
    <w:p>
      <w:pPr>
        <w:pStyle w:val="Normal"/>
        <w:numPr>
          <w:ilvl w:val="0"/>
          <w:numId w:val="5"/>
        </w:numPr>
        <w:ind w:left="0" w:hanging="284"/>
        <w:rPr/>
      </w:pPr>
      <w:r>
        <w:rPr/>
        <w:t>И.Н. Пономарева, Л.В. Симонова, В.С. Кучменко.  Основы общей биологии. Методическое пособие. М.,  Вентана-Граф,  2005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Биология в таблицах. 6-11 классы. Автор-сост. Т.А. Козлова, В.С. Кучменко, М,  Дрофа, 1998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Диск «Биология»  10 класс . Линия И.Н. Пономаревой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Пономарева И.Н., Корнилова О.А., Лощилина Т.Е., Ижевский П.В. Биология. 11 класс. Учебник для учащихся общеобразовательных учреждений: базовый уровень.  / Под ред. Проф. И.Н. Пономаревой, 2-е изд., перераб./ М, «Вентана-Граф,  2007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Компьютер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Мультимедиа проектор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Минилаборатория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 xml:space="preserve"> </w:t>
      </w:r>
      <w:r>
        <w:rPr/>
        <w:t>Микроскоп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 xml:space="preserve"> </w:t>
      </w:r>
      <w:r>
        <w:rPr/>
        <w:t>Набор печатных таблиц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 xml:space="preserve"> </w:t>
      </w:r>
      <w:r>
        <w:rPr/>
        <w:t>Микроскопы</w:t>
      </w:r>
    </w:p>
    <w:p>
      <w:pPr>
        <w:pStyle w:val="Normal"/>
        <w:numPr>
          <w:ilvl w:val="0"/>
          <w:numId w:val="5"/>
        </w:numPr>
        <w:ind w:left="0" w:hanging="360"/>
        <w:rPr>
          <w:sz w:val="28"/>
          <w:szCs w:val="28"/>
        </w:rPr>
      </w:pPr>
      <w:r>
        <w:rPr/>
        <w:t>Микропрепар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планируемых результат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истема оценки планируемых результатов  выражается в видах и формах контроля. </w:t>
      </w:r>
    </w:p>
    <w:p>
      <w:pPr>
        <w:pStyle w:val="Normal"/>
        <w:rPr/>
      </w:pPr>
      <w:r>
        <w:rPr/>
        <w:t>В образовательном процессе при изучении биологии используются следующие виды контроля:</w:t>
      </w:r>
    </w:p>
    <w:p>
      <w:pPr>
        <w:pStyle w:val="Normal"/>
        <w:rPr/>
      </w:pPr>
      <w:r>
        <w:rPr/>
        <w:t>-промежуточный;</w:t>
      </w:r>
    </w:p>
    <w:p>
      <w:pPr>
        <w:pStyle w:val="Normal"/>
        <w:rPr/>
      </w:pPr>
      <w:r>
        <w:rPr/>
        <w:t>-текущий;</w:t>
      </w:r>
    </w:p>
    <w:p>
      <w:pPr>
        <w:pStyle w:val="Normal"/>
        <w:rPr/>
      </w:pPr>
      <w:r>
        <w:rPr/>
        <w:t>-тематический;</w:t>
      </w:r>
    </w:p>
    <w:p>
      <w:pPr>
        <w:pStyle w:val="Normal"/>
        <w:rPr/>
      </w:pPr>
      <w:r>
        <w:rPr/>
        <w:t>-итог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Формы контроля:</w:t>
      </w:r>
      <w:r>
        <w:rPr/>
        <w:t xml:space="preserve"> лабораторные работы, практические работы, тесты, биологические диктанты. Защита проектов, зачетные работы, контрольные работы.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/>
          <w:bCs/>
        </w:rPr>
        <w:t>Показатели уровня успешности</w:t>
      </w:r>
      <w:r>
        <w:rPr>
          <w:bCs/>
        </w:rPr>
        <w:t xml:space="preserve"> учащихся: "хорошо", "отлично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                                                         СОГЛАСОВАНО:</w:t>
      </w:r>
    </w:p>
    <w:p>
      <w:pPr>
        <w:pStyle w:val="Normal"/>
        <w:rPr/>
      </w:pPr>
      <w:r>
        <w:rPr/>
        <w:t>Протокол заседания                                            Заместитель директора  по УВР</w:t>
      </w:r>
    </w:p>
    <w:p>
      <w:pPr>
        <w:pStyle w:val="Normal"/>
        <w:rPr/>
      </w:pPr>
      <w:r>
        <w:rPr/>
        <w:t>МО учителей                                                        ____________ Л.Н. Макиенко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естествознания</w:t>
        <w:tab/>
        <w:t xml:space="preserve"> 31.08.2015г</w:t>
      </w:r>
    </w:p>
    <w:p>
      <w:pPr>
        <w:pStyle w:val="Normal"/>
        <w:rPr/>
      </w:pPr>
      <w:r>
        <w:rPr/>
        <w:t>от 28.08.2015г, № 1</w:t>
      </w:r>
    </w:p>
    <w:p>
      <w:pPr>
        <w:pStyle w:val="Normal"/>
        <w:rPr/>
      </w:pPr>
      <w:r>
        <w:rPr/>
        <w:t>руководитель МО</w:t>
      </w:r>
    </w:p>
    <w:p>
      <w:pPr>
        <w:pStyle w:val="Normal"/>
        <w:rPr/>
      </w:pPr>
      <w:r>
        <w:rPr/>
        <w:t>__________ Тимофеев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8:24:00Z</dcterms:created>
  <dc:creator>DJ_Diesel</dc:creator>
  <dc:description/>
  <cp:keywords/>
  <dc:language>en-US</dc:language>
  <cp:lastModifiedBy>DNS1</cp:lastModifiedBy>
  <cp:lastPrinted>2014-09-13T10:37:00Z</cp:lastPrinted>
  <dcterms:modified xsi:type="dcterms:W3CDTF">2015-09-20T20:16:00Z</dcterms:modified>
  <cp:revision>25</cp:revision>
  <dc:subject/>
  <dc:title>ПОЯСНИТЕЛЬНАЯ  ЗАПИСКА</dc:title>
</cp:coreProperties>
</file>